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муниципальным имуществом Брянского района сообщает о проведении аукционов по продаже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ов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Комитет по управлению муниципальным имуществом Брян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ов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рян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ы проводятся по адресу</w:t>
      </w:r>
      <w:r>
        <w:rPr>
          <w:sz w:val="24"/>
          <w:szCs w:val="24"/>
        </w:rPr>
        <w:t>: Брянская область, Брянский район, с.Глинищево, ул.П.М.Яшенина, д.9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ы, открытые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ов</w:t>
      </w:r>
      <w:r>
        <w:rPr>
          <w:sz w:val="24"/>
          <w:szCs w:val="24"/>
        </w:rPr>
        <w:t xml:space="preserve"> – продаж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ые участки из категории земель</w:t>
      </w:r>
      <w:r>
        <w:rPr>
          <w:sz w:val="24"/>
          <w:szCs w:val="24"/>
        </w:rPr>
        <w:t xml:space="preserve"> – земли сельскохозяйственного назначения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1134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г аукциона, 3%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</w:tc>
      </w:tr>
      <w:tr>
        <w:trPr>
          <w:trHeight w:val="6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02.08.2021 в 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4-р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6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 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2:0350201:3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 000,00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Местоположение земельного участка: Российской Федерация, Брянская область, Брянский муниципальный район, Новосельское сельское поселение. Разрешенное использование: сельскохозяйственное использование. В соответствии с Правилами землепользования и застройки Новосельского сельского поселения Брянского района Брянской области, участок находится за границей населенного пункта, территориальная зона не установлена.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: в рамках договоров купли-продажи земельных учас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 Арендодателю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03.07.2021</w:t>
      </w:r>
      <w:r>
        <w:rPr>
          <w:sz w:val="24"/>
          <w:szCs w:val="24"/>
        </w:rPr>
        <w:t xml:space="preserve">г. в 10.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</w:t>
      </w:r>
      <w:r>
        <w:rPr>
          <w:sz w:val="24"/>
          <w:szCs w:val="24"/>
        </w:rPr>
        <w:t>по рабочим дням с 10.00  до 13.00 и с 14.00 до 16.00 (в пятницу до 15.00),  по адресу организатора аукциона: Брянская область, Брянский район, с.Глинищево, ул.П.М.Яшенина, д.9, к.12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на участие в аукционе, поступившая по истечении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вносится задаток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оступления задатка на расчетный счет организатора торгов – на дату рассмотрения заявок (03.08.2021) по следующим реквизитам: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 задатка – УФК по Брянской области (КУМИ Брянского района)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БРЯНСК БАНКА РОССИИ // УФК по Брянской области г.Брянск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/с 05273006560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р/с №03232643156080002700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3207005353  КПП 320701001 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ТМО 15608444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11501101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Назначение платежа – задаток за участие в аукционе по продаже земельного участка по адресу: РФ, Брянская область, Брянский район, Новосельское сельское поселение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03.08.2021 с 14.00 до 15.00</w:t>
      </w:r>
      <w:r>
        <w:rPr>
          <w:sz w:val="24"/>
          <w:szCs w:val="24"/>
        </w:rPr>
        <w:t xml:space="preserve"> по адресу: Брянская область, Брянский район, с.Глинищево, ул.П.М.Яшенина, д.9, к.1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Брянская область, Брянский район, с.Глинищево, ул.П.М.Яшенина, д.9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 - УФК по Брянской области (КУМИ Брянского района)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БРЯНСК БАНКА РОССИИ // УФК по Брянской области г.Брянск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/сч  04273006560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/с 03100643000000012700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3207005353 КПП 320701001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С 40102810245370000019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11501101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15608444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БК 111114060130500004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10.00 до 13.00 и с 14.00 до 16.00 (в пятницу до 15.00 часов) по адресу: Брянская область, Брянский район, с.Глинищево, ул.П.М.Яшенина, д.9, к.129, тел. 8(4832) 94-12-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ов по продаже земельных 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ы договоров купли-продажи земельных участков, форма заявки размещены на 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айте организатора аукционов –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umibrya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umibryansk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2:00Z</dcterms:created>
  <dc:creator>KADRI</dc:creator>
  <dc:description/>
  <cp:keywords/>
  <dc:language>en-US</dc:language>
  <cp:lastModifiedBy>111</cp:lastModifiedBy>
  <cp:lastPrinted>2021-07-01T16:10:00Z</cp:lastPrinted>
  <dcterms:modified xsi:type="dcterms:W3CDTF">2021-07-05T07:02:00Z</dcterms:modified>
  <cp:revision>14</cp:revision>
  <dc:subject/>
  <dc:title>                                       </dc:title>
</cp:coreProperties>
</file>